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  <w:tab w:val="left" w:pos="12049" w:leader="none"/>
        </w:tabs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16.12.2020  № 7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20"/>
          <w:tab w:val="left" w:pos="737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37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аковский район» Тверской области</w:t>
      </w:r>
    </w:p>
    <w:p>
      <w:pPr>
        <w:pStyle w:val="Normal"/>
        <w:tabs>
          <w:tab w:val="clear" w:pos="720"/>
          <w:tab w:val="left" w:pos="7371" w:leader="none"/>
        </w:tabs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«Муниципальное управление и гражданское общество  </w:t>
      </w:r>
    </w:p>
    <w:p>
      <w:pPr>
        <w:pStyle w:val="Normal"/>
        <w:tabs>
          <w:tab w:val="clear" w:pos="720"/>
          <w:tab w:val="left" w:pos="7371" w:leader="none"/>
        </w:tabs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Конаковского района» на 2021 – 2025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О «Конаковский район» Тве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widowControl/>
              <w:snapToGrid w:val="false"/>
              <w:ind w:left="-472" w:firstLine="4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управление и гражданское общество Конаковского района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муниципальной  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Конаковского район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</w:tr>
      <w:tr>
        <w:trPr>
          <w:trHeight w:val="7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Организация бухгалтерского и планово-экономического обслуживания» муниципального образования «Конаковский район» Тверской области (далее – МКУ ОБиПЭО)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Служба протокола администрации Конаковского района, </w:t>
            </w:r>
            <w:r>
              <w:rPr>
                <w:sz w:val="28"/>
                <w:szCs w:val="28"/>
              </w:rPr>
              <w:t>А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Ц «Иволг</w:t>
            </w:r>
            <w:r>
              <w:rPr>
                <w:sz w:val="28"/>
                <w:szCs w:val="28"/>
                <w:lang w:val="ru-RU"/>
              </w:rPr>
              <w:t>а», отдел молодежной политики, культуры и спорта администрации Конаковского района, МКУ ОАО</w:t>
            </w:r>
          </w:p>
        </w:tc>
      </w:tr>
      <w:tr>
        <w:trPr>
          <w:trHeight w:val="3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2025 годы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- «Развитие государственного управления и повышение качества взаимодействия с институтами гражданского общества в Конаковском районе Тверской области»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- «Формирование эффективной системы исполнения муниципальной функции по обеспечению информационной открытости органов местного самоуправления МО «Конаковский район» Тверской области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оддержка общественного сектора и обеспечение информационной открытости органов местного самоуправления МО «Конаковский район» Тверской области»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олучивших субсидию из бюджета Конаковского района - не менее 2 общественных объединений ежегодно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граждан награжденных знаком «Почетный гражданин Конаковского района» к 2025 году не менее 20 человек ежегодно;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дакций районных газет, которым предоставлена субсидия на финансирование расходов, связанных с их уставной деятельностью - не менее 1 редакции районной газеты ежегодно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1 – 2025 годы  за счет средств бюджета Конаковского района составляет          11 306,0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 -  2 133,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. -  2 293,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. -  2 293,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. -  2 293,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. -  2 293,2 тыс. руб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1. Общая характеристика сферы муниципального управления и гражданского общества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МО «Конаковский район» Тверской области с</w:t>
      </w:r>
      <w:r>
        <w:rPr>
          <w:rFonts w:eastAsia="Times New Roman"/>
          <w:sz w:val="28"/>
          <w:szCs w:val="28"/>
        </w:rPr>
        <w:t>труктуру органов местного самоуправления района составляют:</w:t>
      </w:r>
    </w:p>
    <w:p>
      <w:pPr>
        <w:pStyle w:val="Normal"/>
        <w:suppressAutoHyphens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брание депутатов Конаковского района - представительный орган;</w:t>
      </w:r>
    </w:p>
    <w:p>
      <w:pPr>
        <w:pStyle w:val="Normal"/>
        <w:suppressAutoHyphens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лава Конаковского района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-Администрация Конаковского района Тверской области - исполнительно-распорядительный орган;</w:t>
      </w:r>
    </w:p>
    <w:p>
      <w:pPr>
        <w:pStyle w:val="Normal"/>
        <w:suppressAutoHyphens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Контрольно-ревизионная комиссия Конако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органы МО «Конаковский район» Тверской области играют ведущую роль в управлении наиболее важными социально-экономическими процессами в райо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системы исполнительных органов муниципальной власти Конаковского района Тверской области и ее взаимодействия с социально-экономическими институтами в целях достижения качественного и эффективного муниципального упра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 в первую очередь как поставщик муниципальных услуг, эффективно взаимодействует с обществом и выполняет общественный запрос. Поступательное развитие общественного сектора, повышение уровня участия граждан в решении вопросов социально-экономического развития района требуют качественных муниципальных услуг, прозрачной системы раскрытия информации о разрабатываемых нормативных правовых актах, результатах их общественного обсуж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вышение качества работы муниципальных органов власти, выраженное в первую очередь, в эффективном оказании муниципальных услуг, не может быть достигнуто только путем модернизации существующих организационных процессов. Важнейшими элементами новой системы отношений власти и общества становятся взаимодействие и координация деятельности, информационная открытость, каналы прямой и обратной связи, наличие  широкого сектора некоммерческих организаций, выполняющих функцию общественной оценки развития и эффективности муниципальных услу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бюджетных ассигнований, выделяемый на реализацию муниципальной программы, по годам ее реализации указан по каждой подпрограмме, по каждой задаче подпрограммы, по каждому мероприятию подпрограммы в разрезе кодов бюджетной классификации в характеристике муниципальной программы. Характеристика муниципальной программы приведена в приложении 1 к настоящей муниципальной программ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2. Основные проблемы в сфере муниципальн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ражданского общест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достаточная эффективность оказания основных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изкий уровень удовлетворенности и информирования граждан о работе органов местного самоуправл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изкая вовлеченность общественного сектора в решение ключевых задач социально-экономического развития Конако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комплекса указанных проблем, на решение которых в первую очередь, направлена муниципальная программа, связано с рядом фактор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акторы национального знач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ложившиеся стереотипы закрытости и элитарности вла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спользование современных технологий управления в работе  органов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кторы местного знач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территории района и низкая плотность населения. Большая территория и низкая плотность населения ведут не только к удорожанию стоимости муниципальных услуг, в первую очередь, социального характера (образование, здравоохранение, социальная защита), но и напрямую влияют на их качество, а также уровень информированности и удовлетворенности граждан деятельностью органов местного самоуправлени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ток кадров из района. Географическое месторасположение между крупными мегаполисами Москвой и Санкт-Петербургом создает объективные предпосылки для оттока экономически активного населения Конаковского района. При этом из района уезжают, в основном, граждане молодого трудоспособно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3. Основные направления решения проблем в сф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правления и гражданского общест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направлением развития системы муниципального управления в Конаковском районе является повышение эффективности ее работы по следующим направления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еспечение координации деятельности органов местного самоуправления Конаковского района и институтов гражданского об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еспечение прозрачности и информационной открытости органов местного самоуправления Конак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создание нормативно-правовой базы, необходимой для реализации основных направлений государственной политики, совершенствование процесса нормотворчества, повышение качества нормативных правовых актов, эффективности защиты прав и законных интересов гражд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4. Основные приоритеты в сфере муниципального управления и гражданского общест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Конаковском районе в сфере реализации муниципальной программы на стратегический период являются:</w:t>
      </w:r>
    </w:p>
    <w:p>
      <w:pPr>
        <w:pStyle w:val="Normal"/>
        <w:numPr>
          <w:ilvl w:val="0"/>
          <w:numId w:val="1"/>
        </w:numPr>
        <w:ind w:left="3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формационной открытости органов местного самоуправления Конаковского района;</w:t>
      </w:r>
    </w:p>
    <w:p>
      <w:pPr>
        <w:pStyle w:val="Normal"/>
        <w:numPr>
          <w:ilvl w:val="0"/>
          <w:numId w:val="1"/>
        </w:numPr>
        <w:ind w:left="3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е вовлечение общественного сектора в решение социально-значимых проблем Кона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предусматривает создание такой системы органов местного самоуправления Конаковского района, где информационная открытость, взаимодействие с институтами гражданского общества, являются не элементами, имеющими самостоятельную ценность, а инструментарием и необходимым условием повышения эффективности работы органов местного самоуправления Конаковского района.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достижение следующих ц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Цель 1 муниципальной программы: «Развитие государственного управления и повышение качества взаимодействия с институтами гражданского общества в Конаковском районе Тверской области» (далее – Цель 1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Цель 2 муниципальной программы: «Формирование эффективной системы исполнения муниципальной функции по обеспечению информационной открытости органов местного самоуправления МО «Конаковский район» Тверской области» (далее – Цель 2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остижение Цели 1,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 «Количество общественных объединений, получивших субсидию из бюджета Конаковского района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2 «Количество граждан награжденных знаком «Почетный гражданин Конаков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остижение Цели 2, являются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Показатель 1 «Количество редакций районных газет, которым предоставлена субсидия на финансирование расходов, связанных с их уставной деятельностью»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</w:rPr>
        <w:t>Значения показателей целей муниципальной программы по годам ее реализации приведены в приложении 1 к настоящей муниципальной  программе.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достигается посредством выполнения подпрограммы 1 «Поддержка общественного сектора и обеспечение информационной открытости органов местного самоуправления МО «Конаковский район» Тверской област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Подпрограмма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. Задачи Подпрограммы 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1"/>
          <w:szCs w:val="21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 Подпрограммы 1 осуществляется посредством решения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Задача  1: «Поддержка развития общественного сектора  МО «Конаковский район» Тверской области» (далее Задача 1 Подпрограммы 1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дача 2: «Информирование населения Конаковского района о деятельности 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 (далее  Задача 2  Подпрограммы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с помощью которых оценивается решение Задачи 1 Подпрограммы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казатель 1: «Доля общественных объединений инвалидов, ветеранов войны, труда, военной службы, воинов интернационалистов, получивших субсидию из бюджета Конаковского района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Показатель 2: «</w:t>
      </w:r>
      <w:r>
        <w:rPr>
          <w:rFonts w:eastAsia="Times New Roman"/>
          <w:color w:val="000000"/>
          <w:sz w:val="28"/>
          <w:szCs w:val="28"/>
          <w:lang w:eastAsia="ru-RU"/>
        </w:rPr>
        <w:t>Количество граждан награжденных знаком "Почетный гражданин Конак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с помощью которых оценивается решение Задачи 2 Подпрограммы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оказатель 1: «Количество редакций районных газет, которым предоставлена субсидия на финансирование расходов, связанных с их уставной деятельностью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задач Подпрограммы 1 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. Мероприятия Подпрограммы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8"/>
          <w:szCs w:val="28"/>
        </w:rPr>
        <w:t>Мероприятия 1.001 «Осуществление ежегодной денежной выплаты лицам, награжденным нагрудным знаком «Почетный гражданин Конаковского район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роприятие 1.002 «Расходы на оказание финансовой поддержки общественным объединениям инвалидов, ветеранов войны, труда, военной службы, воинов интернационалистов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роприятия 1.003 «Участие в мероприятиях проводимых поселениями, входящими в состав Конако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/>
          <w:color w:val="000000"/>
          <w:sz w:val="28"/>
          <w:szCs w:val="28"/>
          <w:lang w:eastAsia="ru-RU"/>
        </w:rPr>
        <w:tab/>
        <w:t xml:space="preserve"> а) Мероприятие 2.001 </w:t>
      </w:r>
      <w:r>
        <w:rPr>
          <w:color w:val="000000"/>
          <w:sz w:val="28"/>
          <w:szCs w:val="28"/>
        </w:rPr>
        <w:t>«Реализация расходных обязательств МО «Конаковский район» по поддержке редакций районных газет за счет средств местного бюджета»</w:t>
      </w:r>
      <w:r>
        <w:rPr>
          <w:sz w:val="28"/>
          <w:szCs w:val="28"/>
        </w:rPr>
        <w:t>;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б) Мероприятие 2.002 «Размещение в региональных средствах массовой информации материалов освещающих деятельность администрации Конаковского района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rFonts w:eastAsia="Times New Roman"/>
          <w:color w:val="000000"/>
          <w:sz w:val="28"/>
          <w:szCs w:val="28"/>
          <w:lang w:eastAsia="ru-RU"/>
        </w:rPr>
        <w:t>Мероприятие 2.003 «Реализация расходных обязательств МО «Конаковский район» Тверской области по поддержке редакций районных газет за счет средств областного бюджета»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муниципальной программы, составляет 11 306,00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подпрограмм и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134"/>
        <w:gridCol w:w="1276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306,000</w:t>
            </w:r>
          </w:p>
        </w:tc>
      </w:tr>
      <w:tr>
        <w:trPr>
          <w:trHeight w:val="2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6,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0</w:t>
            </w:r>
          </w:p>
        </w:tc>
      </w:tr>
      <w:tr>
        <w:trPr>
          <w:trHeight w:val="3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1,0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3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20-09-11T07:38:00Z</cp:lastPrinted>
  <dcterms:modified xsi:type="dcterms:W3CDTF">2021-12-10T11:42:00Z</dcterms:modified>
  <cp:revision>83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